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3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 Решению Нижнетанайского сельского Совета депутатов «О  бюджете Нижнетанайского сельсовета на 2014 год и плановый период 2015-2016 годов» № 44-124 Р от 26.12.2013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 внутренних заимствований Нижнетанай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 и плановый период 2015-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767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18:00Z</dcterms:created>
  <dc:creator>ЛАР</dc:creator>
  <dc:description/>
  <cp:keywords/>
  <dc:language>en-US</dc:language>
  <cp:lastModifiedBy>User</cp:lastModifiedBy>
  <cp:lastPrinted>2008-10-14T12:16:00Z</cp:lastPrinted>
  <dcterms:modified xsi:type="dcterms:W3CDTF">2013-12-27T07:37:00Z</dcterms:modified>
  <cp:revision>31</cp:revision>
  <dc:subject/>
  <dc:title>Приложение</dc:title>
</cp:coreProperties>
</file>